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492937098"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911869595"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746523297"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491390527"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221678296"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411156245"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2113402136"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987799291"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453241531"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37231013"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343839504"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2070832330"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812003786"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843184459"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518149243"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2142746678"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855794001"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862283606"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625810578"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610751568"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121773602"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974729465"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093676294"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945829412"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531191999"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2094264288"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423617445"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031268816"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156109009"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945726690"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2073930607"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933362754"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929396125"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905382525"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621520750"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918386231"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264818690"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